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  <w:t>Allegato C)</w:t>
      </w:r>
    </w:p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Arial"/>
          <w:i/>
          <w:i/>
          <w:spacing w:val="0"/>
          <w:lang w:val="it-IT" w:eastAsia="it-IT"/>
        </w:rPr>
      </w:pPr>
      <w:r>
        <w:rPr>
          <w:rFonts w:cs="Arial"/>
          <w:i/>
          <w:spacing w:val="0"/>
          <w:lang w:val="it-IT" w:eastAsia="it-IT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auto" w:line="360"/>
        <w:ind w:left="468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COMUNE DI ALBA ADRIATICA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SERVIZIO FINANZIARIO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Via Cesare Battisti,24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  <w:u w:val="single"/>
        </w:rPr>
        <w:t>ALBA ADRIATICA (TE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80" w:after="120"/>
              <w:jc w:val="left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GARA PER L’AFFIDAMENTO, MEDIANTE PROCEDURA APERTA, DEL SERVIZIO DI TESORERIA COMUNALE – PERIODO 01.01.2020/31.12.2026 OFFERTA </w:t>
            </w:r>
            <w:r>
              <w:rPr>
                <w:rFonts w:cs="Arial"/>
                <w:b/>
                <w:sz w:val="22"/>
                <w:szCs w:val="22"/>
              </w:rPr>
              <w:t>(CIG 8099047902)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Il/La sottoscritto/a (cognome) ...................................................... (nome) ......................................................................... nato/a a ............................................................................................... il .......................................................... e residente a ............................................................ (Prov. .............) in Via .........................................................................................</w:t>
      </w:r>
    </w:p>
    <w:p>
      <w:pPr>
        <w:pStyle w:val="Normal"/>
        <w:spacing w:before="40" w:after="40"/>
        <w:rPr/>
      </w:pPr>
      <w:r>
        <w:rPr>
          <w:rFonts w:cs="Arial"/>
        </w:rPr>
        <w:t xml:space="preserve">in qualità di 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................ avente sede legale a ............................................................................................. (Prov. ...........) CAP .......................... in Via ................................................................................................................................................................ n. .............., Tel. ............................................ Fax .............................................. Codice Fiscale .........................................................;</w:t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partecipante alla gar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0" w:name="__Fieldmark__0_3720813215"/>
      <w:bookmarkStart w:id="1" w:name="__Fieldmark__0_3720813215"/>
      <w:bookmarkEnd w:id="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" w:name="__Fieldmark__1_3720813215"/>
      <w:bookmarkStart w:id="3" w:name="__Fieldmark__1_3720813215"/>
      <w:bookmarkEnd w:id="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4" w:name="__Fieldmark__2_3720813215"/>
      <w:bookmarkStart w:id="5" w:name="__Fieldmark__2_3720813215"/>
      <w:bookmarkEnd w:id="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6" w:name="__Fieldmark__3_3720813215"/>
      <w:bookmarkStart w:id="7" w:name="__Fieldmark__3_3720813215"/>
      <w:bookmarkEnd w:id="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ex art. 45, comma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8" w:name="__Fieldmark__4_3720813215"/>
      <w:bookmarkStart w:id="9" w:name="__Fieldmark__4_3720813215"/>
      <w:bookmarkEnd w:id="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0" w:name="__Fieldmark__5_3720813215"/>
      <w:bookmarkStart w:id="11" w:name="__Fieldmark__5_3720813215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2" w:name="__Fieldmark__6_3720813215"/>
      <w:bookmarkStart w:id="13" w:name="__Fieldmark__6_3720813215"/>
      <w:bookmarkEnd w:id="1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4" w:name="__Fieldmark__7_3720813215"/>
      <w:bookmarkStart w:id="15" w:name="__Fieldmark__7_3720813215"/>
      <w:bookmarkEnd w:id="1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6" w:name="__Fieldmark__8_3720813215"/>
      <w:bookmarkStart w:id="17" w:name="__Fieldmark__8_3720813215"/>
      <w:bookmarkEnd w:id="1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8" w:name="__Fieldmark__12_3720813215"/>
      <w:bookmarkStart w:id="19" w:name="__Fieldmark__12_3720813215"/>
      <w:bookmarkEnd w:id="1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0" w:name="__Fieldmark__13_3720813215"/>
      <w:bookmarkStart w:id="21" w:name="__Fieldmark__13_3720813215"/>
      <w:bookmarkEnd w:id="2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2" w:name="__Fieldmark__14_3720813215"/>
      <w:bookmarkStart w:id="23" w:name="__Fieldmark__14_3720813215"/>
      <w:bookmarkEnd w:id="2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4" w:name="__Fieldmark__15_3720813215"/>
      <w:bookmarkStart w:id="25" w:name="__Fieldmark__15_3720813215"/>
      <w:bookmarkEnd w:id="2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6" w:name="__Fieldmark__19_3720813215"/>
      <w:bookmarkStart w:id="27" w:name="__Fieldmark__19_3720813215"/>
      <w:bookmarkEnd w:id="2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 xml:space="preserve">impresa consorziata indicata </w:t>
      </w:r>
      <w:r>
        <w:rPr>
          <w:b/>
          <w:sz w:val="22"/>
          <w:szCs w:val="22"/>
          <w:lang w:val="en-US" w:eastAsia="en-US"/>
        </w:rPr>
        <w:t>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/DICHIARANO CH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sa visione dello schema di convenzione e del bando / disciplinare di gara, delle condizioni di esecuzione del servizio, considerate tutte le circostanze particolari e generali suscettibili di influire sulla determinazione dell’offert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FFRE / OFFRON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eguenti condizioni per l’esecuzione del servizio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67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405"/>
        <w:gridCol w:w="1795"/>
        <w:gridCol w:w="20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pacing w:val="0"/>
                <w:lang w:eastAsia="it-IT"/>
              </w:rPr>
            </w:pPr>
            <w:r>
              <w:rPr>
                <w:b/>
              </w:rPr>
              <w:t>N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riteri e Sub-criter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Punteggio massim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riterio attribuzione punteggio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ff tecnico dedicato allo svolgimento del servizio di tesoreria: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umero di personale addetto in via esclusiva al servizio di tesoreria;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Punto di contatto dedicato (linea telefonica)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Fino a 1 = 3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a 2 a 4 = 5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Oltre 4 = 10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tà organizzative del servizio: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numero di sportelli in ambito comunale/provinciale che lavorano in circolarità;</w:t>
            </w:r>
          </w:p>
          <w:p>
            <w:pPr>
              <w:pStyle w:val="Normal"/>
              <w:spacing w:before="40" w:after="40"/>
              <w:ind w:right="-1" w:hanging="0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sportello dedicato alla Tesoreria (salta fila);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numero di Tesoreria gestite alla data di presentazione dell’offerta;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oltre 5=10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fino a 5=5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si =15 p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no = 0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fino a 5 = 3 p.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da 6-10 = 7 p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oltre 10 = 10 p</w:t>
            </w:r>
          </w:p>
        </w:tc>
      </w:tr>
      <w:tr>
        <w:trPr>
          <w:trHeight w:val="4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rvizi aggiuntivi o migliorativi offerti senza oneri per l’ente </w:t>
            </w:r>
            <w:r>
              <w:rPr>
                <w:sz w:val="18"/>
                <w:szCs w:val="18"/>
              </w:rPr>
              <w:t>(es. installazione POS, attivazione sistemi elettronici di pagamento, conservazione sostitutiva dei documenti informatici, formazione e aggiornamento del personale, supporto agli eventi organizzati dall’Ente, ecc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Il punteggio verrà attribuito sulla base della valutazione della relazione presentata in sede di gara, a discrezione della commissione</w:t>
            </w:r>
          </w:p>
        </w:tc>
      </w:tr>
      <w:tr>
        <w:trPr>
          <w:trHeight w:val="46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946" w:leader="none"/>
          <w:tab w:val="left" w:pos="893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, li .................................</w:t>
      </w:r>
    </w:p>
    <w:p>
      <w:pPr>
        <w:pStyle w:val="Normal"/>
        <w:spacing w:lineRule="auto" w:line="360"/>
        <w:ind w:left="5761" w:hanging="0"/>
        <w:jc w:val="center"/>
        <w:rPr>
          <w:rFonts w:cs="Arial"/>
        </w:rPr>
      </w:pPr>
      <w:r>
        <w:rPr>
          <w:rFonts w:cs="Arial"/>
        </w:rPr>
        <w:t>Firma</w:t>
      </w:r>
    </w:p>
    <w:p>
      <w:pPr>
        <w:pStyle w:val="Normal"/>
        <w:ind w:left="5760" w:hanging="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24240</wp:posOffset>
                </wp:positionH>
                <wp:positionV relativeFrom="paragraph">
                  <wp:posOffset>505460</wp:posOffset>
                </wp:positionV>
                <wp:extent cx="631825" cy="45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39.8pt;mso-position-vertical-relative:text;margin-left:67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946" w:leader="none"/>
          <w:tab w:val="left" w:pos="8931" w:leader="none"/>
        </w:tabs>
        <w:ind w:left="5760" w:right="283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timbro della Ditta e firma del legale rappresentante</w:t>
      </w:r>
    </w:p>
    <w:p>
      <w:pPr>
        <w:pStyle w:val="Normal"/>
        <w:rPr>
          <w:rFonts w:cs="Arial"/>
          <w:b/>
          <w:b/>
          <w:i/>
          <w:i/>
          <w:spacing w:val="0"/>
          <w:sz w:val="18"/>
          <w:szCs w:val="18"/>
        </w:rPr>
      </w:pPr>
      <w:r>
        <w:rPr>
          <w:rFonts w:cs="Arial"/>
          <w:b/>
          <w:i/>
          <w:spacing w:val="0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0"/>
          <w:sz w:val="18"/>
          <w:szCs w:val="18"/>
        </w:rPr>
        <w:t>L’offerta deve essere sottoscritta dal legale rappresentante dell’impresa ovvero da un suo procuratore. In questo ultimo caso deve essere allegata la relativa procur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20" w:footer="95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gale rappresentante dell’impresa ovvero procuratore. In quest’ultimo caso è necessario allegare la relativa procur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11:00Z</dcterms:created>
  <dc:creator>MOR_AEF3</dc:creator>
  <dc:description/>
  <cp:keywords/>
  <dc:language>en-US</dc:language>
  <cp:lastModifiedBy>Loredana Cimini</cp:lastModifiedBy>
  <cp:lastPrinted>2005-11-03T21:29:00Z</cp:lastPrinted>
  <dcterms:modified xsi:type="dcterms:W3CDTF">2019-11-27T12:28:00Z</dcterms:modified>
  <cp:revision>12</cp:revision>
  <dc:subject/>
  <dc:title>ALLEGATO C</dc:title>
</cp:coreProperties>
</file>